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 xml:space="preserve"> 五年级上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册《 分数与除法（第一课时）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授课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我会用分数表示两个整数相除的商。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会把假分数化为带分数，也会把带分数化为假分数。</w:t>
            </w:r>
          </w:p>
        </w:tc>
      </w:tr>
      <w:tr>
        <w:trPr>
          <w:trHeight w:val="24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导引入）：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把一个蛋糕平均分给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人，每个人分得多少个？想一想，你有什么办法解决这个问题？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导尝试）</w:t>
            </w:r>
            <w:r>
              <w:rPr>
                <w:sz w:val="24"/>
                <w:szCs w:val="24"/>
              </w:rPr>
              <w:t>方法一：  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方法二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把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蛋糕平均分给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人，每个人可以分到几块蛋糕？（用上题的方法解决问题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以上分蛋糕，我发现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分数与除法之间有一定关系，被除数相当于分数的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），除数相当于分数的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导合作交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讨论：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在除法中</w:t>
            </w:r>
            <w:r>
              <w:rPr>
                <w:sz w:val="24"/>
                <w:szCs w:val="24"/>
              </w:rPr>
              <w:t>，我知道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不能为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那“</w:t>
            </w:r>
            <w:r>
              <w:rPr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可以是分母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怎样用字母来表示分数与除法之间的关系。提示：被除数用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表示，除数用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表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汇报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我的表示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（需要注意的用红色笔标注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能举例说一说，假分数和带分数如何进行互化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66040</wp:posOffset>
                      </wp:positionV>
                      <wp:extent cx="1376045" cy="7918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92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2pt;margin-top:5.2pt;width:108.3pt;height:6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02380</wp:posOffset>
                      </wp:positionH>
                      <wp:positionV relativeFrom="paragraph">
                        <wp:posOffset>66040</wp:posOffset>
                      </wp:positionV>
                      <wp:extent cx="1267460" cy="7918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pt;margin-top:5.2pt;width:99.75pt;height:6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假分数化带分数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带分数化假分数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归纳、总结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我能与同桌互相说一说带分数与假分数互化用的方法。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我要补充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巩固、应用（解决问题）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分数表示下面各题的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÷8=             24÷25=             16÷49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填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在除法中，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）不能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，在分数中，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不能为</w:t>
            </w:r>
            <w:r>
              <w:rPr>
                <w:sz w:val="24"/>
                <w:szCs w:val="24"/>
              </w:rPr>
              <w:t>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带分数与假分数互化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2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-9525</wp:posOffset>
                      </wp:positionV>
                      <wp:extent cx="208280" cy="1898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48.75pt;margin-top:-0.7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-9525</wp:posOffset>
                      </wp:positionV>
                      <wp:extent cx="208280" cy="1898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-0.7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9195</wp:posOffset>
                      </wp:positionH>
                      <wp:positionV relativeFrom="paragraph">
                        <wp:posOffset>-9525</wp:posOffset>
                      </wp:positionV>
                      <wp:extent cx="208280" cy="1898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2.85pt;margin-top:-0.7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-9525</wp:posOffset>
                      </wp:positionV>
                      <wp:extent cx="208280" cy="18986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pt;margin-top:-0.7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-9525</wp:posOffset>
                      </wp:positionV>
                      <wp:extent cx="208280" cy="18986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55pt;margin-top:-0.7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我</w:t>
            </w:r>
            <w:r>
              <w:rPr>
                <w:b/>
                <w:sz w:val="24"/>
                <w:szCs w:val="24"/>
              </w:rPr>
              <w:t>的收获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疑惑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33:00Z</dcterms:created>
  <dc:creator>Sky123.Org</dc:creator>
  <dc:description/>
  <cp:keywords/>
  <dc:language>en-US</dc:language>
  <cp:lastModifiedBy>SDWM</cp:lastModifiedBy>
  <cp:lastPrinted>2015-10-19T13:55:00Z</cp:lastPrinted>
  <dcterms:modified xsi:type="dcterms:W3CDTF">2016-09-04T08:13:00Z</dcterms:modified>
  <cp:revision>3</cp:revision>
  <dc:subject/>
  <dc:title/>
</cp:coreProperties>
</file>